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от 30.05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248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>
          <w:szCs w:val="28"/>
        </w:rPr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следующим юридическим лиц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) Обществу с ограниченной ответственностью «Вита» (ООО «Вита») место нахождения: 630084, Новосибирская область, город Новосибирск, улица 25 лет Октября, дом 9, ИНН 5410009133, ОГРН 1065410043071, лицензионное дело ЛО-54-01-004668, в связи с прекращением некоторых выполняемых работ, оказываемых услуг, составляющих лицензируемый вид деятельности, указанных в лицензии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 ЛО-54-01-002448 от 17.12.2013, предоставленной Обществу с ограниченной ответственностью «Вита» министерством здравоохранения Новосибирской области, на лицензию № ЛО-54-01-004379 от 30.05.2017, лицензия действует бессрочно, адрес места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30084, Новосибирская область, город Новосибирск, улица 25 лет Октября, дом 9, (второй этаж), выполняемые работы, оказываемые услуги: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косметологии, оториноларингологии (за исключением кохлеарной имплантации), стоматологии ортопедической, стоматологии терапевтической, ультразвуковой диагностике, уролог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) государственному бюджетному учреждению здравоохранения Новосибирской области «Новосибирская районная больница № 1» (ГБУЗ НСО «НРБ № 1»), место нахождения: 630559, Новосибирская область, Новосибирский район, рабочий поселок Кольцово, АБК, корп. 3, ИНН 5433137780, ОГРН 1025404351928, лицензионное дело ЛО-54-01-004673, в связи с намерением лицензиата осуществлять лицензируемый вид деятельности по адресу места осуществления, не указанному в лицензии на осуществление медицинской деятельности № ЛО-54-01-004162 от 23.11.2016, предоставленную государственному бюджетному учреждению здравоохранения Новосибирской области «Новосибирская районная больница № 1» министерством здравоохранения Новосибирской области, на лицензию № ЛО-54-01-004382 от 30.05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дом 24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30559, Новосибирская область, Новосибирский район, рабочий поселок Кольцово, дом 21, выполняемые работы, оказываемые услуги: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й физкультуре, лечебному делу, медицинской статистике, медицинскому массажу, операционному делу, организации сестринского дела, рентгенологии, сестринскому делу, сестринскому делу в педиатрии, стоматологии ортопедической, физиотерапии, функциональной диагностике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организации здравоохранения и общественному здоровью, педиатрии, терапии, управлению сестринской деятельност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неотложной медицинской помощи, организации здравоохранения и общественному здоровью, терапии, управлению сестринской деятельност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детской хирургии, кардиологии, клинической лабораторной диагностике, неврологии, неотложной медицинской помощи, онкологии, ортодонтии, оториноларингологии (за исключением кохлеарной имплантации), офтальмологии, анестезиологии и реаниматологии, профпатологии, психиатрии-наркологии, пульмонологии, рентгенологии, стоматологии детской, стоматологии общей практики, стоматологии ортопедической, стоматологии терапевтической, стоматологии хирургической, травматологии и ортопедии, ультразвуковой диагностике, урологии, физиотерапии, фтизиатрии, функциональной диагностике, хирургии, эндокринологии, эндоскопии, гастроэнтер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условиях дневного стационара по: медицинской реабилитации, неврологии, организации здравоохранения и общественному здоровью, ультразвуковой диагностике, управлению сестринской деятельностью, физиотерапии, функциональной диагностике, эндоско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условиях дневного стационара по: клинической лабораторной диагностике, лечебной физкультуре, медицинскому массажу, неврологии, организации здравоохранения и общественному здоровью, организации сестринского дела, рентгенологии, сестринскому делу, терапии, ультразвуковой диагностике, физиотерапии, функциональной диагностике, эндоско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выявление ВИЧ-инфекции,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дом 1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детск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8, Новосибирская область, Новосибирский район, деревня Издревая, улица Лесная, дом 13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промзона Сибирского ЛВЗ, № 1, помещения: 36-40 (первый этаж)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корпус 10, АБК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гистологии, клинической лабораторной диагностике, лабораторной диагностике, патологической анатом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6, Новосибирская область, Новосибирский район, Березовский сельсовет, поселок Железнодорожный, улица Школьная, дом 17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сестринскому делу, сестринскому делу в педиатрии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, 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0, Новосибирская область, Новосибирский район, село Новолуговое, улица Советская, дом 13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детск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4, Новосибирская область, Новосибирский район, МО Барышевский сельсовет, село Барышево, улица Ленина, дом 245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общей практике, рентгенологии, сестринскому делу, сестринскому делу в педиатрии, стоматологии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общей врачебной практике (семейной медицине)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общей врачебной практике (семейной медицине)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, неврологии, организации здравоохранения и общественному здоровью, рентгенологии, стоматологии терапевтической, хирур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аллиативной медицинской помощи в амбулаторных условиях по: анестезиологии и реаниматологии, лечебной физкультуре и спортивной медицине, медицинской реабилитации, неврологии, онкологии, педиатрии, сестринскому делу, сестринскому делу в педиатрии, терапии, хирур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аллиативной медицинской помощи в стационарных условиях по: анестезиологии и реаниматологии, лечебной физкультуре и спортивной медицине, медицинской реабилитации, неврологии, онкологии, педиатрии, сестринскому делу, сестринскому делу в педиатрии, терапии, хирур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40, Новосибирская область, Новосибирский район, село Плотниково, улица 25 Партсъезда, дом 8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общей практике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общей врачебной практике (семейной медицин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терапевтическ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дом 30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детск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дом 2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6, Новосибирская область, Новосибирский район, поселок Железнодорожный, улица Школьная, дом 17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корпус 3/1, АБК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медицинской реабилитации, организации сестринского дела,  педиатрии, сестринскому делу, сестринскому делу в пед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45, Новосибирская область, Новосибирский район, Березовский сельсовет, село Березовка, улица Молодежная, дом 1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абораторной диагностике, лечебному делу, общей практике, сестринскому делу, сестринскому делу в педиатрии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общей врачебной практике (семейной медицин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условиях дневного стационара по: общей врачебной практике (семейной медицине)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терапевтическ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6, Новосибирская область, Новосибирский район, Березовский сельсовет, село Быково, улица Заречная, дом 18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4, Новосибирская область, Новосибирский район, село Барышево, улица Матросова, дом 5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корпус 3 А, АБК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детской хирургии, акушерству и гинекологии (за исключением использования вспомогательных репродуктивных технологий), операционному делу, организации сестринского дела, оториноларингологии (за исключением кохлеарной имплантации), анестезиологии и реаниматологии, сестринскому делу, травматологии и ортопедии, трансфузиологии, урологии, хирур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проведении медицинских экспертиз по: военно-врачебной экспертизе, экспертизе временной нетрудоспособности, экспертизе качества медицинской помощ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улица Молодежная, дом 5, помещения: 119-124 (первый этаж)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ind w:left="5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АБК, корпус 3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гастроэнтерологии, акушерскому делу, кардиологии, акушерству и гинекологии (за исключением использования вспомогательных репродуктивных технологий), клинической лабораторной диагностике, лабораторной диагностике, лечебной физкультуре, медицинской реабилитации, медицинской статистике, медицинскому массажу, неврологии, нейрохирургии, операционному делу, организации здравоохранения и общественному здоровью, анестезиологии и реаниматологии, пульмонологии, рентгенологии, сестринскому делу, терапии, трансфузиологии, ультразвуковой диагностике, физиотерапии, функциональной диагностике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корой медицинской помощи в амбулаторных условиях по: скорой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3, Новосибирская область, Новосибирский район, Новолуговской сельсовет, село Новолуговое, улица Строевая, дом 6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общей практике, сестринскому делу,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стоматологии терапевтическ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4, Новосибирская область, Новосибирский район, Барышевский сельслвет, поселок Двуречье, улица Юбилейная, дом 8, пом. 1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559, Новосибирская область, Новосибирский район, рабочий поселок Кольцово, дом 23А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 в педиатрии, вакцинации (проведению профилактических прививок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вакцинации (проведению профилактических прививок), педиатри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) государственному автономному учреждению социального обслуживания Новосибирской области «Новосибирский областной геронтологический центр» (ГАУСО НСО НОГЦ), место нахождения: 630047, Новосибирская область, город Новосибирск, улица Северная, дом 3, ИНН 5402120579, ОГРН 1025401007202, лицензионное дело ЛО-54-01-004676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3552 от 13.10.2015, предоставленной государственному автономному учреждению социального обслуживания Новосибирской области «Новосибирский областной геронтологический центр» министерством здравоохранения Новосибирской области, на лицензию № ЛО-54-01-004381 от 30.05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/>
      </w:pPr>
      <w:r>
        <w:rPr>
          <w:szCs w:val="28"/>
        </w:rPr>
        <w:t>630047, Новосибирская область, город Новосибирск, улица Северная, дом 3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сестринскому делу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организации здравоохранения и общественному здоровью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лечебной физкультуре и спортивной медицине, физио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;</w:t>
      </w:r>
    </w:p>
    <w:p>
      <w:pPr>
        <w:pStyle w:val="Normal"/>
        <w:ind w:firstLine="709"/>
        <w:jc w:val="both"/>
        <w:rPr/>
      </w:pPr>
      <w:r>
        <w:rPr>
          <w:szCs w:val="28"/>
        </w:rPr>
        <w:t>630067, Новосибирская область, Новосибирский район, Мочищенский сельсовет, микрорайон «Дом отдыха «Мочище», дом 19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й физкультуре, медицинскому массажу, организации сестринского дела, сестринскому делу, физио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неврологии, психиат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диетологии, организации сестринского дела, психиатрии, сестринскому делу, терапии, физиотерап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качества медицинской помощ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4) Обществу с ограниченной ответственностью Научно-клинический центр онкологии и неврологии «Биотерапия» (ООО НКЦ ОиН «Биотерапия») место нахождения: 633004, Новосибирская область, город Бердск, улица Пушкина, дом 172, ИНН 5408140388, ОГРН 1025403654495, лицензионное дело ЛО-54-01-004674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3858 от 28.04.2016, предоставленной Обществу с ограниченной ответственностью Научно-клинический центр онкологии и неврологии «Биотерапия» министерством здравоохранения Новосибирской области, на лицензию № ЛО-54-01-004380 от 30.05.2017, лицензия действует бессрочно, адрес места осуществления деятельности: </w:t>
      </w:r>
    </w:p>
    <w:p>
      <w:pPr>
        <w:pStyle w:val="Normal"/>
        <w:ind w:firstLine="709"/>
        <w:jc w:val="both"/>
        <w:rPr/>
      </w:pPr>
      <w:r>
        <w:rPr>
          <w:szCs w:val="28"/>
        </w:rPr>
        <w:t>633004, Новосибирская область, город Бердск, улица Пушкина, дом 172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операционному делу, организации сестринского дела, сестринскому делу, функциональной диагности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врачебной медико-санитарной помощи в амбулаторных условиях по: организации здравоохранения и общественному здоровью, терап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специализированной медико-санитарной помощи в амбулаторных условиях по: дерматовенерологии, детской онкологии, акушерству и гинекологии (за исключением использования вспомогательных репродуктивных технологий), детской хирургии, детской эндокринологии, инфекционным болезням, кардиологии, колопроктологии, неврологии, онкологии, организации здравоохранения и общественному здоровью, оториноларингологии (за исключением кохлеарной имплантации), офтальмологии, паразитологии, профпатологии, психотерапии, сердечно-сосудистой хирургии, торакальной хирургии, травматологии и ортопедии, ультразвуковой диагностике, урологии, функциональной диагностике, хирургии, эндокринологии, эндоскоп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специализированной медицинской помощи в стационарных условиях по: эндокринологии, эндоскопии, акушерству и гинекологии (за исключением использования вспомогательных репродуктивных технологий), колопроктологии, неврологии, онкологии, операционному делу, организации здравоохранения и общественному здоровью, оториноларингологии (за исключением кохлеарной имплантации), анестезиологии и реаниматологии, психотерапии, сердечно-сосудистой хирургии, сестринскому делу, терапии, торакальной хирургии, трансфузиологии, ультразвуковой диагностике, урологии, хирургии, хирургии (абдоминальной)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.</w:t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министра                                                                                              Н.В. Пьян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Исполнитель, 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13:00Z</dcterms:created>
  <dc:creator>Administrator</dc:creator>
  <dc:description/>
  <cp:keywords/>
  <dc:language>en-US</dc:language>
  <cp:lastModifiedBy>Васюхно Анна Андреевна</cp:lastModifiedBy>
  <cp:lastPrinted>2017-05-26T13:47:00Z</cp:lastPrinted>
  <dcterms:modified xsi:type="dcterms:W3CDTF">2017-06-13T08:21:00Z</dcterms:modified>
  <cp:revision>14</cp:revision>
  <dc:subject/>
  <dc:title>ДЕПАРТАМЕНТ ЗДРАВООХРАНЕНИЯ</dc:title>
</cp:coreProperties>
</file>